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tbl>
      <w:tblPr>
        <w:tblW w:w="1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5664"/>
      </w:tblGrid>
      <w:tr>
        <w:trPr/>
        <w:tc>
          <w:tcPr>
            <w:tcW w:w="5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 решению  Совета депутатов Воргинского сельского поселения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 30.07.2013  года  № 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внесении изменений и дополнений в решение Совета депутатов Воргинского сельского поселения Ершичского района Смоленской области от 20.12.2012г №43 «О бюджете муниципального образования Воргинского сельского поселения Ершичского района Смоленской области на 2013 год и на плановый период  2014 и 2015   годов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Распределение бюджетных ассигнований  по разделам, подразделам, целевым статьям и видам расходов классификации расходов бюджетов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p>
      <w:pPr>
        <w:pStyle w:val="Normal"/>
        <w:rPr/>
      </w:pPr>
      <w:r>
        <w:rPr/>
        <w:t xml:space="preserve">    </w:t>
      </w:r>
    </w:p>
    <w:tbl>
      <w:tblPr>
        <w:tblW w:w="1036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960"/>
        <w:gridCol w:w="1011"/>
        <w:gridCol w:w="1511"/>
        <w:gridCol w:w="1309"/>
        <w:gridCol w:w="1369"/>
      </w:tblGrid>
      <w:tr>
        <w:trPr>
          <w:trHeight w:val="105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кумент ,учреж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2013 год</w:t>
            </w:r>
          </w:p>
        </w:tc>
      </w:tr>
      <w:tr>
        <w:trPr>
          <w:trHeight w:val="59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дминистрация муниципального образования - Воргинское сельское поселения Ершичского района Смоленской обла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2180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9937</w:t>
            </w:r>
          </w:p>
        </w:tc>
      </w:tr>
      <w:tr>
        <w:trPr>
          <w:trHeight w:val="7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8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2 04 0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8</w:t>
            </w:r>
          </w:p>
        </w:tc>
      </w:tr>
      <w:tr>
        <w:trPr>
          <w:trHeight w:val="79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35349</w:t>
            </w:r>
          </w:p>
        </w:tc>
      </w:tr>
      <w:tr>
        <w:trPr>
          <w:trHeight w:val="93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6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6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6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0600 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8806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0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1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7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4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для софинансирования расходов бюджетов муниципальных образований Смоленской области на финансирование расходов, связанных с осуществлением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1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возникающие при выполнении полномочий органов местного самоуправления по вопросам местного значения при получении субсидий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возникающие при выполнении полномочий органов местного  самоуправления по вопросам местного значения при получении субсидий из бюджета субъекта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 на финансирование расходов, связанных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в части уплаты налога на имущество организаций и транспортного нало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01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40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я функций государственными (муниципальными) органами, казенными учреждениями, органами управления государственными внебюджетными фондами  ыполнение функций органами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73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7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(дорожные фол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 наказов избир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1 03 03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лата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«Обеспечение безопасности дорожного движения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8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90</w:t>
            </w:r>
          </w:p>
        </w:tc>
      </w:tr>
      <w:tr>
        <w:trPr>
          <w:trHeight w:val="3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309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4798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муниципальной собственности муниципальнв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муниципальной собственности муниципальнв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11 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96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 наказов избир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1 03 03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лата работ,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3 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обсластная целевая программа «Развитие сельского хозяйства и регулирование рынков сельскохозяйственной продукции, сырья и провольствия в Смоленской области» на 2009-2012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рограммы, за исключением публичных нормативных обязатель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 муниципальной собственности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402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муниципальная целевая Программа «Газификация муниципального образования Воргинского сельского поселения Ершичского района  Смоленской области на 2012-2013 год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муниципальной собственности  муниципальным учрежден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8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2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ая целевая программа «Поддержка жилищно-коммунального хозяйства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8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(кроме государственных учреждений)и физическим лицам-производителям товаров,работ,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24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Муниципальные целевые программы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ая целевая программа «Содержание иремонт уличного освещения на территории муниципального образования Воргинского сельского поселения Ершичского района Смоленской области»на 2013-2015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работ и услуг для муниципаль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работ и услуг для государственных нуж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95 2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00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ы к пенсиям,дополнительное 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0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нсии,выплачиваемые организациями сектора государственного 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01 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93</w:t>
            </w:r>
          </w:p>
        </w:tc>
      </w:tr>
      <w:tr>
        <w:trPr>
          <w:trHeight w:val="33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218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454" w:right="34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0:00Z</dcterms:created>
  <dc:creator>Вяльсова С.</dc:creator>
  <dc:description/>
  <cp:keywords/>
  <dc:language>en-US</dc:language>
  <cp:lastModifiedBy>Admin</cp:lastModifiedBy>
  <cp:lastPrinted>2013-07-29T10:26:00Z</cp:lastPrinted>
  <dcterms:modified xsi:type="dcterms:W3CDTF">2013-07-29T07:26:00Z</dcterms:modified>
  <cp:revision>130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